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DEBUGGER 2.0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the most commonly asked questions about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is list is an explanation of some of the new mo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Debugg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does TD handle screen output for graphics- and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has a number of strategies that it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and when the screen gets refresh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a program that uses a graphics display m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Borland pop-up utilities such a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deKick Plus while inside Turbo Debugger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programs from Turbo Debugger's DOS Shell tha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video memory, you should review the follow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creen-updating mode is "Flip";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uses an alternate video display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that support multiple display pages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 screen-swapping between Turbo Debugg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it also can interfere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utilities and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-up utilities may not appear on the screen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ctive and processing your keystrok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"Swap" mode for display updating in order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work properly. Use Turbo Debugger's -d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do this, or use the TDINST utility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mode. "Swap" mode makes screen updating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kes sure that Turbo Debugger's screen does not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your program's or any other program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need to use "Swap" when you use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run an editor from within TD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run on video page 0, and do not check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ideo page is. TD's DOS Shell and an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D runs in "Flip" mode do not run from video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s may appear to hang, even thoug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ype in keystrokes normally. If this happ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s command-line option when you run TD or reinstall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"Swap" instead of "Fl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ebugging a graphics mode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ds command-line option ("Swap" cont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use Turbo Debugger's -v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Graphics Save). This causes additional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ide for saving the entire graphics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duces. If you don't use this option, a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d" may appear on your program's screen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t permanently by using the TD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Save option takes an additional 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lows screen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graphics program that changes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make sure you use the -vp command-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 Turbo Debugger execute other program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ing the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hell and Edit commands in the Modul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an swap the program you are debugging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ake room to run DOS or your edit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to swap is 128K. You can use TDINS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mount if that's not enough memory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other programs. Setting the swap size to 0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to swap the entire user prog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our program gets swapped to disk;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can I break out of a program even though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80386-chip-based computer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386, option -B allows break even when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For example, this option enables a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y can't I press Ctrl-Break to get o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a remote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ning in the remote machine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rupt 1B (Ctrl-Break). TDREMOTE does not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Interrupt 1B until you stop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ogram on the debugger side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pressing Ctrl-F2 (Program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are some of the syntactic and pars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urbo Debugger's built-in assemb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lone Turbo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ussion follows this shor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1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2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3   db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abc     &lt;1,2,"xyz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1   db      "testing 1 2 3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2   db      "hello world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tr  dw     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ptr  dd      msg1,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mptr dw      f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    dw      se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bx,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bx,n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   si,f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expression parser does not accept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instruction operands. This allows TD'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to be more general and allows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-referencing, more like that used in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are a few constructs that you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'll have to specify differently for the T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rser to accep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ize overrides should always appea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; PTR is optional after the size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ing to a structure, you must u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, not the name of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byte ptr bx]   [dword si]        [abc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: byte ptr[bx]    [struc abc bx]    [a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You must specify a structure name whe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a structure via a register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abc ptr bx].mem1  [abc bx].mem3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: [bx].me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You can't use multiple instances of []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, and you can only follow an []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t and a structure member name or anothe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4[bx][si]    [abc bx].me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: [bx]4[si]    [bx]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f you use a register as part of a memo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don't specify a size, WORD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x] is the same as [word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You can use any register you want between []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binations of BX, BP, SI, and DI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ax+bx]   [bx+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You can use multiple levels of [] to follow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byte [[nfmptr]+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Be careful using registers to access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get unexpected results if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re not set up properl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y a segment register,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DS register to 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When you do specify a segment register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rule for size overrides: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[byte es:di]    [es:fm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: es:[byte 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Use the OFFSET operator to get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r structure. Turbo Debug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the [] around a variable name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name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content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          content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a     address of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You can use the type overrides and the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o examine any area of memory display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yte es:bx],10  10 bytes pointed to by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word ds:si],4  4 dwords pointed to by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y useful when specifying watc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Sometimes you use a word memory location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a paragraph in memory that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Access the structure with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 [xx]:0].m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bc es:0].me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re there any syntactic or parsing differences betwe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's C expression evaluation and Turbo C++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pass constant-string argument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:   myfunc(123)   myfunc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:  myfunc(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re there any syntactic or parsing differences betwe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's Pascal expression evaluation and Turbo Pascal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urbo Debugger does not support expressions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  [4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:  [myvar1..myvar2]   [3+4..7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You can't pass constant-string argument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  MyFunc(123)   MyFunc(String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:  MyFunc('Consta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unc(StringConstant), where String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a "const" declaration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evaluate procedures or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ALUE parameters. You can evaluate proced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have structure VARIABLE paramet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at should I be aware of when I am debugging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Turbo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's default source language is "Source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it chooses the expression language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module. This can cause some confusion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urce modules written in different languages (lik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embler). Since you are actually entering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y time Turbo Debugger prompts you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ddress, this can cause some unexpect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ven if you are in a CPU window or a Dump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ill enter addresses in the sourc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the fact that the window is displaying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display the contents of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5678, you must typ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depending on your current sourc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0x1234:0x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       $1234:$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    1234: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en your current language is assembler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when entering hex number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EXACTLY as they would be in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. This means that if you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starts with one of the hex digits A - 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precede the letter with a 0 so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you are entering a number. Likewis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nds in B or D (indicating a binary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, you must add an H to indicate tha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  0aaaa   123dh   89a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:  aaaa    123d    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hy does the text "Cannot be changed" come up when I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in the Data/Evaluate/Modify "New value" pa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ata/Evaluate/Modify command (Ctrl-F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variable by direct assignment, the "New value"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"Cannot be changed." This doesn'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didn't take effect. What it does mea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expression as a whole is not a memory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ose value you can change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pane. Here are some examples of di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       ratio := 1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     wval = 4 sh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typed just "x," "ratio," or "wval" i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, then you would be able to move to the bottom p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value. The direct assignment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=" or ":=" assignment operator is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if you don't care about exam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befor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y does an inspector occasionally display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pecting a Turbo C++ register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pect a register variable tha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, you'll see ???? for the value.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nly displays a value if the regist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 (valid at the current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What is the most likely reason for Turbo Debugg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up on a PC-compatibl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a Tandy 1000A, IBM PC Convert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MultiSpeed, or if TD hangs when load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DINST and change the item in the Options\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o that NMI Intercept is not set. Some compu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MI (Non-Maskable Interrupt) in ways that conflict with 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ust disable TD's use of this interrup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are using a 80386-based machin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y utility loaded, be careful not to press a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386 is loading, since SuperKey may captur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What could happen when global breakpoints are set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global breakpoints using local variab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breakpoints are cleared befor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 that the variables are defined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do this is to put a breakpoint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edure or function. If you do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s, your program will break unexpected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ng on some machines because the breakpoi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memory that is not currently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How can I save options set in TDINST to TD286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nfiguration file (tdconfig.td) alread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.EXE, TD286.EXE will automatically use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a configuration made in TDINST to TD286.EX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ate this on the command lin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INST TD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save this configuration in TDINST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\Modify t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Why is execution is slower when tracing (F7) than when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8) through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now has the capability for reverse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when you are tracing through your program TD i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about the source line you just traced o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aster execution you can (F8) step over the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Full History option to 'No' in the Execu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on questions about using mouse support in Turbo Debugg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2.0 now provides mouse support that allows you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in the user interface. The following lists mou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help you become accustomed to using Turbo Debugger'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driver installed by default, Turbo Debugger and T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use your mouse. If you do not wish to use your mous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ession, you can use the command-line switch '-p-'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ff. This can also be set in TDINST in the Options\Input &amp;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ice provide two or three buttons that allow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side an application. In Turbo Debugger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, use the left mouse button to selec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tems around on the screen, and set breakpoints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has some of the same functionality a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but you can also open local menus within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. Double clicking the mouse on options in a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at item. For instance, in the File|Open dialog 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ighlight a file by clicking the mouse onc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You can load the file by double clicking o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shown at the bottom of the screen, like F1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selected using the mouse. Dragging the mou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pressing the mouse button and moving the mous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driver is the application that you install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tive inside Turbo Debugger and other programs. Mo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will work with Turbo Debugger but may hav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ewer version if you are having problems us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e mouse once you have loaded 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NST, you might try using the Display Swap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either in TDINST or on the command-line with the -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Consult your mouse manual to ensure prop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its driver. Early versions of mouse drive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 modes larger than 80 columns by 24 lines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driver might not work correctly when you use Turbo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display modes EGA 80x43, VGA 80x50, or EGA/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s, located at the right and bottom of all windows,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new position within a window by clicking the mou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n the scroll bar and dragging it to a new location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either end of a scroll bar also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hen you click and hold the mouse on the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is a window that has been shrunk down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window. These icons can be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y clicking on the border of the icon and dragg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. Arrows located at the top right of each view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zoom and unzoom the viewer when you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. When you iconize a window, it is stored at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screen. If any other windows are currently sh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sition the icon will be put behind that window.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nu allows you to pick from a list of currently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take you to an icon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ze box is located at the bottom right of each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mouse on the box and drag the mouse to resiz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 you can also resize the viewer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border of any window and dragging it.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ors can be moved using the mouse by clicking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orders and dragging the window to a new location.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n the top border is a short cut to zoom/unzo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 allow you to select options, specify files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, and choose different settings. You can 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mpts or panes within the dialog box active.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alog box is available in by clicking on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se button is located at the top left of all window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 It lets you close the current window or dialog 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mouse on it. If you have entered any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and you use the Close button to close it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ed in the dialog box will not be saved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icking the mouse on the Cancel button inside a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elect the OK button in dialog boxes in order to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